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0"/>
          <w:lang w:val="en-US" w:eastAsia="en-US"/>
        </w:rPr>
      </w:pPr>
      <w:r>
        <w:rPr>
          <w:rFonts w:cs="Verdana" w:ascii="Verdana" w:hAnsi="Verdana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2540</wp:posOffset>
                </wp:positionV>
                <wp:extent cx="3022600" cy="592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560" cy="59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</w:rPr>
                              <w:t>D Block Hi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05pt;margin-top:0.2pt;width:237.95pt;height:4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</w:rPr>
                        <w:t>D Block History</w:t>
                      </w:r>
                    </w:p>
                  </w:txbxContent>
                </v:textbox>
                <v:path textpathok="t"/>
                <v:textpath on="t" fitshape="t" string="D Block History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3"/>
        <w:gridCol w:w="3341"/>
      </w:tblGrid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at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lasswor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Homework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nday 10/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e-planning – castle proje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k on castle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esday 10/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Benedictine Monk W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Read 10.1 and 10.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k on castl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swer 10.1 &amp; 10.2 ?s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dnesday 10/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otes: 10.1 and 10.2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Worksheets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k on castl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ish work &amp; study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ursday 10/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Half day – A &amp; D blocks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0.1 and 10.2 Quiz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k on castl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ead 10.3 and 10.4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nswer question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nday 10/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COLUMBUS DAY!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ish castle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esday 10/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Castle Project due toda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otes: 10.3 and 10.4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Worksheet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Take Home Quiz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Read pg. 258 &amp; do ?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dnesday 10/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hapter 10 Review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Finish Chapter 10 Take Home Quiz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ursday 10/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Chapter 10 Test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softHyphen/>
              <w:t xml:space="preserve">- Stained glass project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ead “Grendel”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nday 10/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No class today – Rachel’s Challeng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ad “Grendel’s Mother”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esday 10/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“</w:t>
            </w:r>
            <w:r>
              <w:rPr>
                <w:rFonts w:cs="Verdana" w:ascii="Verdana" w:hAnsi="Verdana"/>
                <w:sz w:val="22"/>
              </w:rPr>
              <w:t xml:space="preserve">Grendel” Notes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nswer “Grendel” 1uestion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dnesday 10/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“</w:t>
            </w:r>
            <w:r>
              <w:rPr>
                <w:rFonts w:cs="Verdana" w:ascii="Verdana" w:hAnsi="Verdana"/>
                <w:sz w:val="22"/>
              </w:rPr>
              <w:t>Grendel’s Mother” Not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nswer “Grendel’s Mother” question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ursday 10/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Class in Rm. 261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“Grendel” &amp; “Grendel’s Mother” Script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ead “Fire Dragon”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nday 10/2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“</w:t>
            </w:r>
            <w:r>
              <w:rPr>
                <w:rFonts w:cs="Verdana" w:ascii="Verdana" w:hAnsi="Verdana"/>
                <w:sz w:val="22"/>
              </w:rPr>
              <w:t xml:space="preserve">Fire Dragon” Notes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swer “Fire Dragon” questions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esday 10/2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ork on the script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ops and costumes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dnesday 10/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ehearsal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ps and costumes if needed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ursday 10/2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deotape performance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BA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0:00Z</dcterms:created>
  <dc:creator>nps</dc:creator>
  <dc:description/>
  <dc:language>en-US</dc:language>
  <cp:lastModifiedBy>nps</cp:lastModifiedBy>
  <cp:lastPrinted>2011-09-19T11:45:00Z</cp:lastPrinted>
  <dcterms:modified xsi:type="dcterms:W3CDTF">2011-10-03T17:54:00Z</dcterms:modified>
  <cp:revision>3</cp:revision>
  <dc:subject/>
  <dc:title/>
</cp:coreProperties>
</file>